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HERB FRITTATA PANINO (Everyday Epicurean by Catherine Bell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LUNTEER NOTES: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spoons and cup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e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Non-stick skille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atul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 egg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3 tablespoons mixed herb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 clove garlic, very finely chopp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 tablespoon freshly grated Parmesan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salt and freshly ground black peppe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 tablespoon butter or oil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-4 slices of country brea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butter for serving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Beat the eggs lightly in a bow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Add the herbs, garlic and cheese and season to taste with salt and pepper.  Mix wel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>Preheat gril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Melt the butter in a small 20 cm nonstick, ovenproof skillet over a high heat.  When the butter foams and starts to brown, add the egg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Reduce the heat and stir the eggs until curds form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Let the frittata cook until the bottom is firm but the top is still runn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Lace the pan under the grill and cook until the top is firm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Lightly toast the bread and spread with butter.  Fold the frittata in half and place between the slices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23:39:00Z</dcterms:created>
  <dc:creator>Jiuan Jiuan Kok</dc:creator>
  <dc:description/>
  <cp:keywords/>
  <dc:language>en-US</dc:language>
  <cp:lastModifiedBy>john wilson</cp:lastModifiedBy>
  <cp:lastPrinted>2012-05-29T11:29:00Z</cp:lastPrinted>
  <dcterms:modified xsi:type="dcterms:W3CDTF">2012-05-28T23:42:00Z</dcterms:modified>
  <cp:revision>3</cp:revision>
  <dc:subject/>
  <dc:title/>
</cp:coreProperties>
</file>